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A transzportfolyamatok általános jellemzés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Transzportfolyamat fogalma:</w:t>
      </w:r>
      <w:r>
        <w:rPr/>
        <w:t xml:space="preserve"> Gyakori eset, hogy egy rendszerben végbemenő folyamatok során valamilyen mennyiség a rendszerből kiáramlik, vagy oda beáramlik. Az olyan folyamatokat, amelyek valamilyen mennyiségnek az egyik helyről a másikra történő átmenetével járnak, transzport folyamatoknak nevezzük. Pl. az építőmérnöki gyakorlatban fontos a határoló szerkezetben végbemenő hő és nedvességtranszpor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Áram: </w:t>
      </w:r>
      <w:r>
        <w:rPr/>
        <w:t xml:space="preserve">A mennyiségnek egyik helyről a másikra történő áthaladásának „sebességét” úgy adhatjuk meg, hogy megmérjük a Δt idő alatt egy meghatározott felületen áthaladó mennyiséget, s ezt elosztjuk a Δt áthaladási idővel. Az így kapott mennyiséget áramnak nevezzük és I-vel jelöljük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Áramsűrűség: </w:t>
      </w:r>
      <w:r>
        <w:rPr/>
        <w:t xml:space="preserve">Gyakran előfordul, hogy a vizsgált rendszer felületének különböző helyein az áram erőssége különböző, s ilyenkor egy helyi jellemzőre is szükség van. Ezért vezették be az áramsűrűség fogalmát, amely kis felületelemen áthaladó I áram és a ΔA felületelem hányados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</m:oMath>
      <w:r>
        <w:rPr/>
        <w:t xml:space="preserve"> Kiterjedt felületen átfolyó áram: I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orrás: </w:t>
      </w:r>
      <w:r>
        <w:rPr/>
        <w:t>Az áram fogalma nem elégséges egy rendszerben lezajló változás teljes elemzésére, hiszen nem csak áramlás útján változhat a mennyiség. Vannak olyan rendszerek amelyben nem hozható kapcsolatba az áram a mennyiség változásával, ilyenkor a rendszernek forrása v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orrás erősség: </w:t>
      </w:r>
      <w:r>
        <w:rPr/>
        <w:t>A forrást úgy lehet jellemezni, hogy megmérjük a rendszerükben Δt idő alatt keletkező (eltűnő) mennyiséget és ezt az egységnyi időre vonatkoztatjuk. Ezt forráserősségnek nevezzük. Ha a mennyiség eltűnik akkor a forráserősség negatív, ilyenkor szokás nyelőnek nevez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érlegegyenletek: </w:t>
      </w:r>
      <w:r>
        <w:rPr/>
        <w:t>Általában valamilyen M mennyiség változása egy rendszerben, a rendszer határán átfolyó I</w:t>
      </w:r>
      <w:r>
        <w:rPr>
          <w:vertAlign w:val="subscript"/>
        </w:rPr>
        <w:t>M1</w:t>
      </w:r>
      <w:r>
        <w:rPr/>
        <w:t>, I</w:t>
      </w:r>
      <w:r>
        <w:rPr>
          <w:vertAlign w:val="subscript"/>
        </w:rPr>
        <w:t xml:space="preserve">M2 </w:t>
      </w:r>
      <w:r>
        <w:rPr/>
        <w:t>stb. áramok és a mennyiségnek a rendszerben lévő F</w:t>
      </w:r>
      <w:r>
        <w:rPr>
          <w:vertAlign w:val="subscript"/>
        </w:rPr>
        <w:t>M1</w:t>
      </w:r>
      <w:r>
        <w:rPr/>
        <w:t>, F</w:t>
      </w:r>
      <w:r>
        <w:rPr>
          <w:vertAlign w:val="subscript"/>
        </w:rPr>
        <w:t>M2</w:t>
      </w:r>
      <w:r>
        <w:rPr/>
        <w:t xml:space="preserve"> stb. forrásai segítségével az alábbi módon írható fel: ΔM</w:t>
      </w:r>
      <w:r>
        <w:rPr>
          <w:vertAlign w:val="subscript"/>
        </w:rPr>
        <w:t>t</w:t>
      </w:r>
      <w:r>
        <w:rPr/>
        <w:t>=(F</w:t>
      </w:r>
      <w:r>
        <w:rPr>
          <w:vertAlign w:val="subscript"/>
        </w:rPr>
        <w:t>M1</w:t>
      </w:r>
      <w:r>
        <w:rPr/>
        <w:t>+F</w:t>
      </w:r>
      <w:r>
        <w:rPr>
          <w:vertAlign w:val="subscript"/>
        </w:rPr>
        <w:t>M2</w:t>
      </w:r>
      <w:r>
        <w:rPr/>
        <w:t>+…)*Δt+(I</w:t>
      </w:r>
      <w:r>
        <w:rPr>
          <w:vertAlign w:val="subscript"/>
        </w:rPr>
        <w:t>M1</w:t>
      </w:r>
      <w:r>
        <w:rPr/>
        <w:t>+I</w:t>
      </w:r>
      <w:r>
        <w:rPr>
          <w:vertAlign w:val="subscript"/>
        </w:rPr>
        <w:t>M2+</w:t>
      </w:r>
      <w:r>
        <w:rPr/>
        <w:t>...)*Δt</w:t>
      </w:r>
    </w:p>
    <w:p>
      <w:pPr>
        <w:pStyle w:val="Normal"/>
        <w:spacing w:lineRule="auto" w:line="276"/>
        <w:jc w:val="both"/>
        <w:rPr/>
      </w:pPr>
      <w:r>
        <w:rPr/>
        <w:t>Ehhez hasonló típusú összefüggést az M mennyiség mérlegegyenletének nevezik. Csak akkor alkalmazható, ha az F</w:t>
      </w:r>
      <w:r>
        <w:rPr>
          <w:vertAlign w:val="subscript"/>
        </w:rPr>
        <w:t xml:space="preserve">M </w:t>
      </w:r>
      <w:r>
        <w:rPr/>
        <w:t>és I</w:t>
      </w:r>
      <w:r>
        <w:rPr>
          <w:vertAlign w:val="subscript"/>
        </w:rPr>
        <w:t>M</w:t>
      </w:r>
      <w:r>
        <w:rPr/>
        <w:t xml:space="preserve"> mennyiség Δt idő alatt nem változik meg lényeges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z áramok okai, extenzív és intenzív mennyiség:</w:t>
      </w:r>
    </w:p>
    <w:p>
      <w:pPr>
        <w:pStyle w:val="Normal"/>
        <w:spacing w:lineRule="auto" w:line="276"/>
        <w:jc w:val="both"/>
        <w:rPr/>
      </w:pPr>
      <w:r>
        <w:rPr/>
        <w:t>Az áramokat létrehozó okokat vizsgálva kiderül, hogy vannak olyan mennyiségek, mint a hőmérséklet, a nyomás, az elektromos potenciál stb., amelyek térbeli inhomogenitása előidézheti a hő, a tömeg, az elektromos töltés stb. áramlását.</w:t>
      </w:r>
    </w:p>
    <w:p>
      <w:pPr>
        <w:pStyle w:val="Normal"/>
        <w:spacing w:lineRule="auto" w:line="276"/>
        <w:jc w:val="both"/>
        <w:rPr/>
      </w:pPr>
      <w:r>
        <w:rPr>
          <w:b/>
        </w:rPr>
        <w:t>Extenzív mennyiségek:</w:t>
      </w:r>
      <w:r>
        <w:rPr/>
        <w:t xml:space="preserve"> A fizikai rendszer egyes részeit és egészét jellemzi, az egyes részein mért értékeket összeadva megkaphatjuk a teljes rendszerben mért értékeket. Additívak, áramlásra alkalmas mennyiségek. Pl.: Tömeg, energia, töltés,térfogat stb.</w:t>
      </w:r>
    </w:p>
    <w:p>
      <w:pPr>
        <w:pStyle w:val="Normal"/>
        <w:spacing w:lineRule="auto" w:line="276"/>
        <w:jc w:val="both"/>
        <w:rPr/>
      </w:pPr>
      <w:r>
        <w:rPr>
          <w:b/>
        </w:rPr>
        <w:t>Intenzív mennyiségek:</w:t>
      </w:r>
      <w:r>
        <w:rPr/>
        <w:t xml:space="preserve"> A fizikai rendszert pontról pontra jellemzi, nem additívak, áramlásra nem képesek, kiegyenlítődésre törekednek. Pl.: Hőmérséklet, nyomás, elektromos potenciá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Áramok típusai, vezetési egyenlet állandósult (stacionárius) állapotban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onduktív (vezetési) áram:</w:t>
      </w:r>
      <w:r>
        <w:rPr/>
        <w:t xml:space="preserve"> Ha egy extenzív mennyiség áramlását valamely intenzív mennyiség térbeli inhomogenitása okozza akkor konduktív áramról beszélünk. Térbeli inhomogenitás alatt azt értjük, hogy az intenzív fizikai mennyiség értéke a tér minden pontjában más és más. Pl.: A hőmérő higanyszála hőmérsékletváltozás hatására elmozdul.</w:t>
      </w:r>
    </w:p>
    <w:p>
      <w:pPr>
        <w:pStyle w:val="Normal"/>
        <w:spacing w:lineRule="auto" w:line="276"/>
        <w:jc w:val="both"/>
        <w:rPr/>
      </w:pPr>
      <w:r>
        <w:rPr>
          <w:b/>
        </w:rPr>
        <w:t>Konvektív áram:</w:t>
      </w:r>
      <w:r>
        <w:rPr/>
        <w:t xml:space="preserve"> Az extenzív mennyiséget az áramló víz szállítja magával. Pl.:  A radiátorcsőben a hőt az áramló víz szállítja magával.</w:t>
      </w:r>
    </w:p>
    <w:p>
      <w:pPr>
        <w:pStyle w:val="Normal"/>
        <w:spacing w:lineRule="auto" w:line="276"/>
        <w:jc w:val="both"/>
        <w:rPr/>
      </w:pPr>
      <w:r>
        <w:rPr>
          <w:b/>
        </w:rPr>
        <w:t>A vezetési egyenlet</w:t>
      </w:r>
      <w:r>
        <w:rPr/>
        <w:t xml:space="preserve"> az extenzív mennyiség árama és az áramlást okozó mennyiség között teremt mennyiségi kapcsolatot. </w:t>
      </w:r>
      <w:r>
        <w:rPr>
          <w:b/>
        </w:rPr>
        <w:t>Stacionárius állapotban</w:t>
      </w:r>
      <w:r>
        <w:rPr/>
        <w:t xml:space="preserve"> a rendszer bármely pontjában, bármelyik intenzív fizikai mennyiség értéke időben állandó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6:00Z</dcterms:created>
  <dc:creator>x</dc:creator>
  <dc:description/>
  <cp:keywords/>
  <dc:language>en-US</dc:language>
  <cp:lastModifiedBy>Syly</cp:lastModifiedBy>
  <dcterms:modified xsi:type="dcterms:W3CDTF">2010-06-18T09:25:00Z</dcterms:modified>
  <cp:revision>20</cp:revision>
  <dc:subject/>
  <dc:title>7</dc:title>
</cp:coreProperties>
</file>